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drawing>
          <wp:inline distT="0" distB="0" distL="0" distR="0">
            <wp:extent cx="2364740" cy="176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cs="Bookman Old Style" w:ascii="Bookman Old Style" w:hAnsi="Bookman Old Style"/>
          <w:b/>
          <w:sz w:val="22"/>
        </w:rPr>
        <w:t>Mercedes W114/115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sz w:val="22"/>
        </w:rPr>
      </w:pPr>
      <w:r>
        <w:rPr>
          <w:sz w:val="22"/>
        </w:rPr>
        <w:t>Obydwa modele W114 i W115 miały swoją premierę w 1968 roku. Ich produkcję zakończono osiem lat później – w 1976 roku. W 1973 roku wprowadzono drobne zmiany w wyglądzie i konstrukcji aut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ab/>
        <w:t>Modele MB W114: 230, 250, 280, 280E wyposażone w benzynowe silniki sześciocylindrowe. Model W114 występował również jako dwudrzwiowe coupe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ab/>
        <w:t>Modele MB W115: 200, 220, 230 wyposażone w czterocylindrowe silniki benzynowe oraz 200D, 220D, 240D z czterocylindrowymi silnikami Diesel’a, a także model 240D 3.0 z pierwszym na świecie pięciocylindrowym silnikiem wysokoprężnym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drawing>
          <wp:inline distT="0" distB="0" distL="0" distR="0">
            <wp:extent cx="1404620" cy="184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rFonts w:cs="Bookman Old Style" w:ascii="Bookman Old Style" w:hAnsi="Bookman Old Style"/>
          <w:b/>
          <w:sz w:val="22"/>
        </w:rPr>
        <w:t>Trudno zaprzeczyć, iż W114/115 to ostatnie z rodziny Mercedesów, które łączą w sobie nowoczesność technologiczną ze starą klasyczną elegancją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ab/>
        <w:t>Chociaż jeździ ich jeszcze dość dużo warto już teraz, naszym zdaniem, pielęgnować te auta. Nie jest to bowiem zwykły samochód, jest to samochód z duszą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ind w:left="1416" w:firstLine="708"/>
        <w:rPr/>
      </w:pPr>
      <w:r>
        <w:rPr/>
        <w:drawing>
          <wp:inline distT="0" distB="0" distL="0" distR="0">
            <wp:extent cx="1729740" cy="1217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Bookman Old Style" w:ascii="Bookman Old Style" w:hAnsi="Bookman Old Style"/>
          <w:b/>
          <w:sz w:val="22"/>
        </w:rPr>
        <w:t>MB/8 Club Poland jest stowarzyszeniem wielbicieli starych samochodów, którzy dali się uwieść urokowi Mercedesów W114/115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ab/>
        <w:t>Pomysł zawiązania stowarzyszenia zrodził się w 2001 roku. Dzisiaj zrzeszamy około 60 członków z całego kraju. Większość z nich to miłośnicy, posiadacze i użytkownicy Mercedesów W114/115. Najstarszy samochód to Mercedes W110 z 1964 roku. Najmłodsze to W123 i W124 z końca lat 80-tych.</w:t>
      </w:r>
    </w:p>
    <w:sectPr>
      <w:type w:val="nextPage"/>
      <w:pgSz w:orient="landscape" w:w="16838" w:h="11906"/>
      <w:pgMar w:left="1418" w:right="1418" w:gutter="0" w:header="0" w:top="709" w:footer="0" w:bottom="993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Bookman Old Style" w:hAnsi="Bookman Old Style" w:cs="Bookman Old Style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9:53:00Z</dcterms:created>
  <dc:creator>anonymous</dc:creator>
  <dc:description/>
  <dc:language>en-US</dc:language>
  <cp:lastModifiedBy>Gdansk</cp:lastModifiedBy>
  <cp:lastPrinted>2002-09-18T11:02:00Z</cp:lastPrinted>
  <dcterms:modified xsi:type="dcterms:W3CDTF">2002-09-18T09:53:00Z</dcterms:modified>
  <cp:revision>2</cp:revision>
  <dc:subject/>
  <dc:title/>
</cp:coreProperties>
</file>